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 5 ro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pojízdného RTG přístroje a kde hodnota této dodávky (včetně instalace) činila nejméně 3 000 000,- Kč bez DPH, u každé z nich. 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5 roků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pojízdn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pojízdn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pojízdn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pojízdn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skiagrafického RTG přístroje a kde hodnota této dodávky (včetně instalace) činila nejméně 4 000 000,- Kč bez DPH, u každé z nich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skiaskopicko - skiagrafického RTG přístroje a kde hodnota této dodávky (včetně instalace) činila nejméně 5 000 000,- Kč bez DPH, u každé z nich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c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skiaskopicko -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skiaskopicko -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c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skiaskopicko -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skiaskopicko -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Jan Vrbka</cp:lastModifiedBy>
  <cp:lastPrinted>2007-05-17T08:54:00Z</cp:lastPrinted>
  <dcterms:modified xsi:type="dcterms:W3CDTF">2022-04-20T11:53:00Z</dcterms:modified>
  <cp:revision>41</cp:revision>
  <dc:subject/>
  <dc:title>ČÁST 2</dc:title>
</cp:coreProperties>
</file>